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Yom hazikaron</w:t>
      </w:r>
    </w:p>
    <w:p>
      <w:pPr>
        <w:pStyle w:val="Normal"/>
        <w:rPr/>
      </w:pPr>
      <w:r>
        <w:rPr/>
      </w:r>
    </w:p>
    <w:p>
      <w:pPr>
        <w:pStyle w:val="Normal"/>
        <w:rPr>
          <w:u w:val="single"/>
        </w:rPr>
      </w:pPr>
      <w:r>
        <w:rPr>
          <w:u w:val="single"/>
        </w:rPr>
        <w:t>Introduction:</w:t>
      </w:r>
    </w:p>
    <w:p>
      <w:pPr>
        <w:pStyle w:val="Normal"/>
        <w:rPr>
          <w:u w:val="single"/>
        </w:rPr>
      </w:pPr>
      <w:r>
        <w:rPr>
          <w:u w:val="single"/>
        </w:rPr>
      </w:r>
    </w:p>
    <w:p>
      <w:pPr>
        <w:pStyle w:val="Normal"/>
        <w:rPr>
          <w:i/>
          <w:i/>
          <w:iCs/>
        </w:rPr>
      </w:pPr>
      <w:r>
        <w:rPr>
          <w:i/>
          <w:iCs/>
        </w:rPr>
        <w:t>Good evening</w:t>
      </w:r>
    </w:p>
    <w:p>
      <w:pPr>
        <w:pStyle w:val="Normal"/>
        <w:rPr>
          <w:i/>
          <w:i/>
          <w:iCs/>
        </w:rPr>
      </w:pPr>
      <w:r>
        <w:rPr>
          <w:i/>
          <w:iCs/>
        </w:rPr>
      </w:r>
    </w:p>
    <w:p>
      <w:pPr>
        <w:pStyle w:val="Normal"/>
        <w:rPr/>
      </w:pPr>
      <w:r>
        <w:rPr>
          <w:i/>
          <w:iCs/>
        </w:rPr>
        <w:t>Yom HaZikaron</w:t>
      </w:r>
      <w:r>
        <w:rPr/>
        <w:t xml:space="preserve">, the Day of Remembrance for those who fell in the struggle for the establishment of the State of Israel and in its defense, is marked during the 24 hours preceding Yom Ha'atzma'ut (Israel's Independence Day). On </w:t>
      </w:r>
      <w:r>
        <w:rPr>
          <w:i/>
          <w:iCs/>
        </w:rPr>
        <w:t>Yom HaZikaron</w:t>
      </w:r>
      <w:r>
        <w:rPr/>
        <w:t>, Jews worldwide remember their debt and express eternal gratitude to those who gave their lives for the achievement of Israel's independence and its continued existence.</w:t>
        <w:br/>
        <w:t xml:space="preserve">Ending at sundown, the somber, reflective mood of </w:t>
      </w:r>
      <w:r>
        <w:rPr>
          <w:i/>
          <w:iCs/>
        </w:rPr>
        <w:t>Yom HaZikaron</w:t>
      </w:r>
      <w:r>
        <w:rPr/>
        <w:t xml:space="preserve"> gives way to the celebration of Yom Ha'atzma'ut, a transition which emphasizes the lasting tie between the sacrifice of the country's fallen and the continued existence of a vibrant and dynamic State of Israel.</w:t>
        <w:br/>
      </w:r>
    </w:p>
    <w:p>
      <w:pPr>
        <w:pStyle w:val="Normal"/>
        <w:rPr/>
      </w:pPr>
      <w:r>
        <w:rPr/>
        <w:t xml:space="preserve">Tonight we will commemorate </w:t>
      </w:r>
      <w:r>
        <w:rPr>
          <w:i/>
          <w:iCs/>
        </w:rPr>
        <w:t>Yom HaZikaron</w:t>
      </w:r>
      <w:r>
        <w:rPr/>
        <w:t xml:space="preserve"> and Yom Ha'atzma'ut with a ceremony.</w:t>
      </w:r>
    </w:p>
    <w:p>
      <w:pPr>
        <w:pStyle w:val="Normal"/>
        <w:rPr/>
      </w:pPr>
      <w:r>
        <w:rPr/>
      </w:r>
    </w:p>
    <w:p>
      <w:pPr>
        <w:pStyle w:val="Normal"/>
        <w:rPr/>
      </w:pPr>
      <w:r>
        <w:rPr/>
      </w:r>
    </w:p>
    <w:p>
      <w:pPr>
        <w:pStyle w:val="Normal"/>
        <w:rPr/>
      </w:pPr>
      <w:r>
        <w:rPr/>
        <w:t>Putting black ribbon on the Israeli flag</w:t>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Yizkor</w:t>
      </w:r>
    </w:p>
    <w:p>
      <w:pPr>
        <w:pStyle w:val="Normal"/>
        <w:rPr>
          <w:u w:val="single"/>
        </w:rPr>
      </w:pPr>
      <w:r>
        <w:rPr>
          <w:u w:val="single"/>
        </w:rPr>
      </w:r>
    </w:p>
    <w:p>
      <w:pPr>
        <w:pStyle w:val="Normal"/>
        <w:rPr>
          <w:u w:val="single"/>
        </w:rPr>
      </w:pPr>
      <w:r>
        <w:rPr>
          <w:u w:val="single"/>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990850" cy="4019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990850" cy="4019550"/>
                    </a:xfrm>
                    <a:prstGeom prst="rect">
                      <a:avLst/>
                    </a:prstGeom>
                  </pic:spPr>
                </pic:pic>
              </a:graphicData>
            </a:graphic>
          </wp:anchor>
        </w:drawing>
      </w:r>
    </w:p>
    <w:p>
      <w:pPr>
        <w:pStyle w:val="Normal"/>
        <w:rPr/>
      </w:pPr>
      <w:r>
        <w:rPr/>
        <w:t>YizkorMay G-d remember His sons and daughters who exposed themselves to mortal danger in those days of struggle prior to the establishment of the State of Israel and (may He remember) the soldiers of the Israeli Defense Forces who fell in the wars of Israel. May the people of Israel keep them in their memory - and be blessed with their seed; let them mourn the splendor of youth, the charm of valor, the holiness of will, and the devotion of sacrifice which came to an end in the heavy battles. May the loyal and valiant heroes of freedom and victory be sealed forever within the hearts of Israel</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The Silver Salver by Natan Alterman</w:t>
      </w:r>
    </w:p>
    <w:p>
      <w:pPr>
        <w:pStyle w:val="Normal"/>
        <w:rPr>
          <w:u w:val="single"/>
        </w:rPr>
      </w:pPr>
      <w:r>
        <w:rPr>
          <w:u w:val="single"/>
        </w:rPr>
      </w:r>
    </w:p>
    <w:p>
      <w:pPr>
        <w:pStyle w:val="Blockquote"/>
        <w:rPr/>
      </w:pPr>
      <w:r>
        <w:rPr/>
        <w:t>"A State is not handed to a people on a silver salver"</w:t>
        <w:br/>
        <w:t>Chaim Weizmann, first President of Israel</w:t>
      </w:r>
    </w:p>
    <w:p>
      <w:pPr>
        <w:pStyle w:val="Blockquote"/>
        <w:rPr/>
      </w:pPr>
      <w:r>
        <w:rPr/>
        <w:t>The Earth grows still.</w:t>
        <w:br/>
        <w:t xml:space="preserve">The lurid sky slowly pales </w:t>
        <w:br/>
        <w:t>Over smoking borders.</w:t>
        <w:br/>
        <w:t>Heartsick, but still lving, a people stand by</w:t>
        <w:br/>
        <w:t>To greet the uniqueness</w:t>
        <w:br/>
        <w:t>of the miracle.</w:t>
        <w:br/>
        <w:br/>
        <w:t>Readied, they wait beneath the moon,</w:t>
        <w:br/>
        <w:t>Wrapped in awesome joy, before the light.</w:t>
        <w:br/>
        <w:t>-- Then, soon,</w:t>
        <w:br/>
        <w:t>A girl and boy step forward,</w:t>
        <w:br/>
        <w:t>And slowly walk before the waiting nation;</w:t>
        <w:br/>
        <w:br/>
        <w:t>In work garb and heavy-shod</w:t>
        <w:br/>
        <w:t>They climb</w:t>
        <w:br/>
        <w:t>In stillness.</w:t>
        <w:br/>
        <w:t>Wearing yet the dress of battle, the grime</w:t>
        <w:br/>
        <w:t>Of aching day and fire-filled night</w:t>
        <w:br/>
        <w:br/>
        <w:t>Unwashed, weary unto death, not knowing rest,</w:t>
        <w:br/>
        <w:t>But wearing youth like dewdrops in their hair,</w:t>
        <w:br/>
        <w:t>-- Silently the two approach</w:t>
        <w:br/>
        <w:t>And stand.</w:t>
        <w:br/>
        <w:t>Are they of the quick or of the dead?</w:t>
        <w:br/>
        <w:br/>
        <w:t>Through wondering tears, the people stare.</w:t>
        <w:br/>
        <w:t>"Who are you, the silent two?"</w:t>
        <w:br/>
        <w:t>And they reply: "We are the silver salver</w:t>
        <w:br/>
        <w:t>Upon which the Jewish State was served to you."</w:t>
        <w:br/>
        <w:br/>
        <w:t>And spekaing, fall in shadow at the nation's feet.</w:t>
        <w:br/>
        <w:t>Let the rest in Israel's chronicles be told.</w:t>
      </w:r>
    </w:p>
    <w:p>
      <w:pPr>
        <w:pStyle w:val="Normal"/>
        <w:rPr>
          <w:u w:val="single"/>
        </w:rPr>
      </w:pPr>
      <w:r>
        <w:rPr>
          <w:u w:val="single"/>
        </w:rPr>
      </w:r>
    </w:p>
    <w:p>
      <w:pPr>
        <w:pStyle w:val="Normal"/>
        <w:rPr>
          <w:u w:val="single"/>
        </w:rPr>
      </w:pPr>
      <w:r>
        <w:rPr>
          <w:u w:val="single"/>
        </w:rPr>
      </w:r>
    </w:p>
    <w:p>
      <w:pPr>
        <w:pStyle w:val="Normal"/>
        <w:rPr/>
      </w:pPr>
      <w:r>
        <w:rPr/>
        <w:t>Roses for remembering… (in the background Ein li erets acheret)</w:t>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pPr>
      <w:r>
        <w:rPr>
          <w:b/>
          <w:bCs/>
          <w:color w:val="000080"/>
        </w:rPr>
        <w:t>The Parade of The Fallen</w:t>
        <w:br/>
        <w:t>Hayim Hefer</w:t>
      </w:r>
      <w:r>
        <w:rPr>
          <w:color w:val="000000"/>
        </w:rPr>
        <w:t xml:space="preserve"> </w:t>
      </w:r>
    </w:p>
    <w:p>
      <w:pPr>
        <w:pStyle w:val="Normal"/>
        <w:rPr>
          <w:color w:val="000000"/>
        </w:rPr>
      </w:pPr>
      <w:r>
        <w:rPr>
          <w:color w:val="000000"/>
        </w:rPr>
      </w:r>
    </w:p>
    <w:p>
      <w:pPr>
        <w:pStyle w:val="Normal"/>
        <w:rPr>
          <w:b/>
          <w:b/>
          <w:bCs/>
          <w:color w:val="000080"/>
        </w:rPr>
      </w:pPr>
      <w:r>
        <w:rPr>
          <w:color w:val="000000"/>
        </w:rPr>
        <w:t xml:space="preserve">They come from the mountains, </w:t>
        <w:br/>
        <w:t>from the valley, from the desert,</w:t>
        <w:br/>
        <w:t>They come - names, face</w:t>
      </w:r>
    </w:p>
    <w:p>
      <w:pPr>
        <w:pStyle w:val="Normal"/>
        <w:rPr>
          <w:color w:val="000000"/>
        </w:rPr>
      </w:pPr>
      <w:r>
        <w:rPr>
          <w:color w:val="000000"/>
        </w:rPr>
        <w:t xml:space="preserve">s, eyes - </w:t>
        <w:br/>
        <w:t>and stand for the parade.</w:t>
        <w:br/>
        <w:t xml:space="preserve">They come in a masculine step, </w:t>
        <w:br/>
        <w:t>strong and sunburnt,</w:t>
        <w:br/>
        <w:t xml:space="preserve">They emerge from the shattered planes </w:t>
        <w:br/>
        <w:t>and from the burnt tanks;</w:t>
        <w:br/>
        <w:t xml:space="preserve">They rise from behind the rocks, from across </w:t>
        <w:br/>
        <w:t>the dunes, from connecting ditches,</w:t>
        <w:br/>
        <w:t>Brave as lions, tough as tigers, swift as eagles,</w:t>
        <w:br/>
        <w:t xml:space="preserve">And they pass one by one </w:t>
        <w:br/>
        <w:t>between two rows of angels,</w:t>
        <w:br/>
        <w:t xml:space="preserve">Who feed them candy and place flowers </w:t>
        <w:br/>
        <w:t>around their necks;</w:t>
        <w:br/>
        <w:t>And I look at them, and all of them are happy.</w:t>
        <w:br/>
        <w:t xml:space="preserve">These are my brothers, these are my brothers. </w:t>
      </w:r>
    </w:p>
    <w:p>
      <w:pPr>
        <w:pStyle w:val="Normal"/>
        <w:rPr>
          <w:color w:val="000000"/>
        </w:rPr>
      </w:pPr>
      <w:r>
        <w:rPr>
          <w:color w:val="000000"/>
        </w:rPr>
      </w:r>
    </w:p>
    <w:p>
      <w:pPr>
        <w:pStyle w:val="Normal"/>
        <w:rPr>
          <w:color w:val="000000"/>
        </w:rPr>
      </w:pPr>
      <w:r>
        <w:rPr>
          <w:color w:val="000000"/>
        </w:rPr>
        <w:t xml:space="preserve">And they meet one another, </w:t>
        <w:br/>
        <w:t>black eyes and blue and brown,</w:t>
        <w:br/>
        <w:t xml:space="preserve">And they remind each other of names, </w:t>
        <w:br/>
        <w:t>and weapons, and places,</w:t>
        <w:br/>
        <w:t>And pour each other cups of coffee and tea</w:t>
        <w:br/>
        <w:t>And burst suddenly together shouting: "Hi, Boy!"</w:t>
        <w:br/>
        <w:t xml:space="preserve">And they meet in the large assemblage, </w:t>
        <w:br/>
        <w:t>friends and comrades,</w:t>
        <w:br/>
        <w:t xml:space="preserve">And officers slap the privates' shoulders </w:t>
        <w:br/>
        <w:t>and the privates shake the officers' hands,</w:t>
        <w:br/>
        <w:t>And they burst in song and clap hands</w:t>
        <w:br/>
        <w:t xml:space="preserve">And all the dwellers of heaven listen to them </w:t>
        <w:br/>
        <w:t>beside themselves,</w:t>
        <w:br/>
        <w:t xml:space="preserve">And the get-together lasts a day and a night, </w:t>
        <w:br/>
        <w:t xml:space="preserve">and a day and a night,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Because such a bunch has not yet been above!</w:t>
        <w:br/>
        <w:t>And then suddenly they hear familiar voices cry,</w:t>
        <w:br/>
        <w:t>And they look homeward at father and mother,</w:t>
        <w:br/>
        <w:t>at the wives, children and brothers,</w:t>
        <w:br/>
        <w:t xml:space="preserve">And their faces are silent </w:t>
        <w:br/>
        <w:t>and they stand perplexed</w:t>
        <w:br/>
        <w:t xml:space="preserve">And then someone quickly whispers: </w:t>
        <w:br/>
        <w:t>Forgive us, but we had to!</w:t>
        <w:br/>
        <w:t>We won the battles and now we are resting.</w:t>
        <w:br/>
        <w:t xml:space="preserve">These are my brothers, these are my brothers.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nd so they stand, the light on their faces,</w:t>
        <w:br/>
        <w:t>And the Lord alone passes among them,</w:t>
        <w:br/>
        <w:t>With tears in His eyes He kisses their wounds</w:t>
        <w:br/>
        <w:t xml:space="preserve">And He says in a trembling voice </w:t>
        <w:br/>
        <w:t>to the white angels:</w:t>
        <w:br/>
        <w:t xml:space="preserve">These are my sons, </w:t>
        <w:br/>
        <w:t>these are my sons!</w:t>
      </w:r>
    </w:p>
    <w:p>
      <w:pPr>
        <w:pStyle w:val="Normal"/>
        <w:rPr>
          <w:color w:val="000000"/>
          <w:u w:val="single"/>
        </w:rPr>
      </w:pPr>
      <w:r>
        <w:rPr>
          <w:color w:val="000000"/>
          <w:u w:val="single"/>
        </w:rPr>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How Can I Bless      (music in the background)</w:t>
      </w:r>
      <w:r>
        <w:rPr/>
        <w:br/>
      </w:r>
      <w:r>
        <w:rPr>
          <w:i/>
          <w:iCs/>
        </w:rPr>
        <w:t>Words By Rachel Shapira</w:t>
      </w:r>
      <w:r>
        <w:rPr/>
        <w:t xml:space="preserve"> </w:t>
      </w:r>
    </w:p>
    <w:p>
      <w:pPr>
        <w:pStyle w:val="Normal"/>
        <w:rPr/>
      </w:pPr>
      <w:r>
        <w:rPr/>
        <w:t>"How can I bless him, what gift shall I giveTo this child?"</w:t>
        <w:br/>
        <w:t xml:space="preserve">said the angel of love </w:t>
      </w:r>
    </w:p>
    <w:p>
      <w:pPr>
        <w:pStyle w:val="Normal"/>
        <w:rPr/>
      </w:pPr>
      <w:r>
        <w:rPr/>
        <w:t>.And he gave him a smile that was radiant as light,</w:t>
        <w:br/>
        <w:t>And he gave him two eyes that were open and clear</w:t>
        <w:br/>
        <w:t>To seek out each flower and each creature and bird</w:t>
        <w:br/>
        <w:t xml:space="preserve">And a heart to rejoice in each day of the year. </w:t>
      </w:r>
    </w:p>
    <w:p>
      <w:pPr>
        <w:pStyle w:val="Normal"/>
        <w:rPr/>
      </w:pPr>
      <w:r>
        <w:rPr/>
        <w:t>"How can I bless him, what gift shall I giveTo this child?"</w:t>
        <w:br/>
        <w:t xml:space="preserve">said the angel of love </w:t>
      </w:r>
    </w:p>
    <w:p>
      <w:pPr>
        <w:pStyle w:val="Normal"/>
        <w:rPr/>
      </w:pPr>
      <w:r>
        <w:rPr/>
        <w:t>And he gave him two feet that were light in the dance,</w:t>
        <w:br/>
        <w:t>A soul to rejoice in each tune and each song,</w:t>
        <w:br/>
        <w:t>A hand that collected the shells on the shore,</w:t>
        <w:br/>
        <w:t xml:space="preserve">An ear to respond to the old and the young. </w:t>
      </w:r>
    </w:p>
    <w:p>
      <w:pPr>
        <w:pStyle w:val="Normal"/>
        <w:rPr/>
      </w:pPr>
      <w:r>
        <w:rPr/>
        <w:t>"How can I bless him, what gift shall I giveTo this child?"</w:t>
        <w:br/>
        <w:t xml:space="preserve">said the angel of love. </w:t>
      </w:r>
    </w:p>
    <w:p>
      <w:pPr>
        <w:pStyle w:val="Normal"/>
        <w:rPr/>
      </w:pPr>
      <w:r>
        <w:rPr/>
        <w:t>But those hands that were able to make flowers grow,</w:t>
        <w:br/>
        <w:t>Were blessed with the skill to drive engines of might,</w:t>
        <w:br/>
        <w:t>And the feet that could dance also knew how to march</w:t>
        <w:br/>
        <w:t xml:space="preserve">And the lips that could sing, also summoned to fight." </w:t>
      </w:r>
    </w:p>
    <w:p>
      <w:pPr>
        <w:pStyle w:val="Normal"/>
        <w:rPr/>
      </w:pPr>
      <w:r>
        <w:rPr/>
        <w:t>How can I bless him, what gift shall I giveTo this child?"</w:t>
        <w:br/>
        <w:t xml:space="preserve">said the angel of love. </w:t>
      </w:r>
    </w:p>
    <w:p>
      <w:pPr>
        <w:pStyle w:val="Normal"/>
        <w:rPr/>
      </w:pPr>
      <w:r>
        <w:rPr/>
        <w:t>"I have given him all that an angel can give,</w:t>
        <w:br/>
        <w:t>Two light dancing feet, and a song and a smile,</w:t>
        <w:br/>
        <w:t>A delicate hand and a sensitive heart.</w:t>
        <w:br/>
        <w:t xml:space="preserve">What else can I give him? I've given him all." </w:t>
      </w:r>
    </w:p>
    <w:p>
      <w:pPr>
        <w:pStyle w:val="Normal"/>
        <w:rPr/>
      </w:pPr>
      <w:r>
        <w:rPr/>
        <w:t>"How can I bless him, what gift shall I giveTo this child?"</w:t>
        <w:br/>
        <w:t xml:space="preserve">said the angel of love. </w:t>
      </w:r>
    </w:p>
    <w:p>
      <w:pPr>
        <w:pStyle w:val="Normal"/>
        <w:rPr/>
      </w:pPr>
      <w:r>
        <w:rPr/>
        <w:t>He has joined the angels, that wonderful boy,</w:t>
        <w:br/>
        <w:t>He has no more blessings, no longer is blessed.</w:t>
        <w:br/>
        <w:t xml:space="preserve">Oh L-rd, L-rd above, did your angel forget? </w:t>
        <w:br/>
        <w:t xml:space="preserve">To bless him with </w:t>
      </w:r>
      <w:r>
        <w:rPr>
          <w:b/>
          <w:bCs/>
        </w:rPr>
        <w:t>life</w:t>
      </w:r>
      <w:r>
        <w:rPr/>
        <w:t xml:space="preserve"> along with the rest? </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H3"/>
        <w:rPr/>
      </w:pPr>
      <w:r>
        <w:rPr/>
        <w:t>Prayer for the Welfare of soldiers in the Israel Defense Forces</w:t>
      </w:r>
    </w:p>
    <w:p>
      <w:pPr>
        <w:pStyle w:val="Normal"/>
        <w:rPr/>
      </w:pPr>
      <w:r>
        <w:rPr/>
        <w:t>May He who blessed our fathers Abraham, Isaac and Jacob, bless the soldiers of the Israel Defense Forces who keep guard over our country and cities of our Lord from the border with Lebanon to the Egyptian desert and from the Mediterranean Sea to the approach to the Arava, be they on land, air or sea.</w:t>
      </w:r>
    </w:p>
    <w:p>
      <w:pPr>
        <w:pStyle w:val="Normal"/>
        <w:rPr/>
      </w:pPr>
      <w:r>
        <w:rPr/>
        <w:t>May the Almighty deliver us our enemies who arise against us, may the Holy One, blessed be He, preserve them and save them from all sorrow and peril, from danger and ill. May He send blessing and success in all their endeavors, may He deliver to them those who hate us and crown them with salvation and victory, so that the saying may be fulfilled through them, "For the Lord, your God, who walks with you and to fight your enemies for you and to save you", and let us say, Amen.</w:t>
      </w:r>
    </w:p>
    <w:p>
      <w:pPr>
        <w:pStyle w:val="Normal"/>
        <w:rPr>
          <w:u w:val="single"/>
        </w:rPr>
      </w:pPr>
      <w:r>
        <w:rPr>
          <w:u w:val="single"/>
        </w:rPr>
      </w:r>
    </w:p>
    <w:p>
      <w:pPr>
        <w:pStyle w:val="Normal"/>
        <w:rPr>
          <w:u w:val="single"/>
        </w:rPr>
      </w:pPr>
      <w:r>
        <w:rPr>
          <w:u w:val="single"/>
        </w:rPr>
        <w:t>Ben Gurion: state of declaration</w:t>
      </w:r>
    </w:p>
    <w:p>
      <w:pPr>
        <w:pStyle w:val="Normal"/>
        <w:rPr>
          <w:u w:val="single"/>
        </w:rPr>
      </w:pPr>
      <w:r>
        <w:rPr>
          <w:u w:val="single"/>
        </w:rPr>
      </w:r>
    </w:p>
    <w:p>
      <w:pPr>
        <w:pStyle w:val="Normal"/>
        <w:rPr>
          <w:u w:val="single"/>
        </w:rPr>
      </w:pPr>
      <w:r>
        <w:rPr>
          <w:u w:val="single"/>
        </w:rPr>
        <w:t>Hatikva</w:t>
      </w:r>
    </w:p>
    <w:p>
      <w:pPr>
        <w:pStyle w:val="Normal"/>
        <w:rPr>
          <w:u w:val="single"/>
        </w:rPr>
      </w:pPr>
      <w:r>
        <w:rPr>
          <w:u w:val="single"/>
        </w:rPr>
      </w:r>
    </w:p>
    <w:p>
      <w:pPr>
        <w:pStyle w:val="Normal"/>
        <w:rPr/>
      </w:pPr>
      <w:r>
        <w:rPr/>
        <w:t>*-take the black ribbon for the flag</w:t>
      </w:r>
    </w:p>
    <w:p>
      <w:pPr>
        <w:pStyle w:val="Normal"/>
        <w:rPr/>
      </w:pPr>
      <w:r>
        <w:rPr/>
      </w:r>
    </w:p>
    <w:sectPr>
      <w:type w:val="nextPage"/>
      <w:pgSz w:w="12240" w:h="15840"/>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Miriam"/>
      <w:color w:val="auto"/>
      <w:sz w:val="24"/>
      <w:szCs w:val="24"/>
      <w:lang w:val="en-US" w:bidi="he-IL" w:eastAsia="zh-CN"/>
    </w:rPr>
  </w:style>
  <w:style w:type="paragraph" w:styleId="Heading1">
    <w:name w:val="Heading 1"/>
    <w:basedOn w:val="Normal"/>
    <w:next w:val="Normal"/>
    <w:qFormat/>
    <w:pPr>
      <w:keepNext w:val="true"/>
      <w:numPr>
        <w:ilvl w:val="0"/>
        <w:numId w:val="1"/>
      </w:numPr>
      <w:outlineLvl w:val="0"/>
    </w:pPr>
    <w:rPr>
      <w:u w:val="single"/>
    </w:rPr>
  </w:style>
  <w:style w:type="character" w:styleId="Style13">
    <w:name w:val="גופן ברירת המחדל של פיסקה"/>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rFonts w:ascii="Times New Roman" w:hAnsi="Times New Roman" w:cs="Times New Roman"/>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9:38:00Z</dcterms:created>
  <dc:creator>Jan Halperin</dc:creator>
  <dc:description/>
  <dc:language>en-US</dc:language>
  <cp:lastModifiedBy>Windows7</cp:lastModifiedBy>
  <cp:lastPrinted>2002-04-10T14:08:00Z</cp:lastPrinted>
  <dcterms:modified xsi:type="dcterms:W3CDTF">2014-03-27T09:38:00Z</dcterms:modified>
  <cp:revision>2</cp:revision>
  <dc:subject/>
  <dc:title>Yom hazikaron</dc:title>
</cp:coreProperties>
</file>