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בס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ד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center"/>
        <w:rPr>
          <w:rFonts w:cs="Guttman-Soncino"/>
        </w:rPr>
      </w:pPr>
      <w:r>
        <w:rPr>
          <w:rFonts w:cs="Guttman-Soncino"/>
          <w:b/>
          <w:b/>
          <w:bCs/>
          <w:sz w:val="40"/>
          <w:sz w:val="40"/>
          <w:szCs w:val="40"/>
          <w:u w:val="single"/>
          <w:rtl w:val="true"/>
        </w:rPr>
        <w:t>יום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-Soncino"/>
          <w:b/>
          <w:b/>
          <w:bCs/>
          <w:sz w:val="40"/>
          <w:sz w:val="40"/>
          <w:szCs w:val="40"/>
          <w:u w:val="single"/>
          <w:rtl w:val="true"/>
        </w:rPr>
        <w:t>הזיכרון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-Soncino"/>
          <w:b/>
          <w:b/>
          <w:bCs/>
          <w:sz w:val="40"/>
          <w:sz w:val="40"/>
          <w:szCs w:val="40"/>
          <w:u w:val="single"/>
          <w:rtl w:val="true"/>
        </w:rPr>
        <w:t>לחללי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-Soncino"/>
          <w:b/>
          <w:b/>
          <w:bCs/>
          <w:sz w:val="40"/>
          <w:sz w:val="40"/>
          <w:szCs w:val="40"/>
          <w:u w:val="single"/>
          <w:rtl w:val="true"/>
        </w:rPr>
        <w:t>מערכות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-Soncino"/>
          <w:b/>
          <w:b/>
          <w:bCs/>
          <w:sz w:val="40"/>
          <w:sz w:val="40"/>
          <w:szCs w:val="40"/>
          <w:u w:val="single"/>
          <w:rtl w:val="true"/>
        </w:rPr>
        <w:t>ישראל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Guttman-Soncino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Guttman-Soncino"/>
          <w:b/>
          <w:b/>
          <w:bCs/>
          <w:sz w:val="32"/>
          <w:sz w:val="32"/>
          <w:szCs w:val="32"/>
          <w:rtl w:val="true"/>
        </w:rPr>
        <w:t>קובץ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-Soncino"/>
          <w:b/>
          <w:b/>
          <w:bCs/>
          <w:sz w:val="32"/>
          <w:sz w:val="32"/>
          <w:szCs w:val="32"/>
          <w:rtl w:val="true"/>
        </w:rPr>
        <w:t>רעיונו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Guttman-Soncino"/>
          <w:b/>
          <w:b/>
          <w:bCs/>
          <w:sz w:val="20"/>
          <w:szCs w:val="20"/>
        </w:rPr>
      </w:pPr>
      <w:r>
        <w:rPr>
          <w:rFonts w:cs="Guttman-Soncino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Guttman-Soncino"/>
          <w:b/>
          <w:b/>
          <w:bCs/>
          <w:sz w:val="30"/>
          <w:szCs w:val="30"/>
        </w:rPr>
      </w:pPr>
      <w:r>
        <w:rPr>
          <w:rFonts w:cs="Guttman-Soncino"/>
          <w:b/>
          <w:b/>
          <w:bCs/>
          <w:sz w:val="30"/>
          <w:sz w:val="30"/>
          <w:szCs w:val="30"/>
          <w:rtl w:val="true"/>
        </w:rPr>
        <w:t>גרגר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Guttman-Soncino"/>
          <w:b/>
          <w:b/>
          <w:bCs/>
          <w:sz w:val="30"/>
          <w:sz w:val="30"/>
          <w:szCs w:val="30"/>
          <w:rtl w:val="true"/>
        </w:rPr>
        <w:t>אחד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Guttman-Soncino"/>
          <w:b/>
          <w:b/>
          <w:bCs/>
          <w:sz w:val="30"/>
          <w:sz w:val="30"/>
          <w:szCs w:val="30"/>
          <w:rtl w:val="true"/>
        </w:rPr>
        <w:t>יכול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שי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גרג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נכת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מ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ט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פל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סו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סוקי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ולח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לי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טרי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סגר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וייקט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ל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צ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עו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ט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הפוך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יר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ראו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דמה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משך</w:t>
      </w:r>
      <w:r>
        <w:rPr>
          <w:rFonts w:cs="David"/>
          <w:b/>
          <w:bCs/>
          <w:rtl w:val="true"/>
        </w:rPr>
        <w:t xml:space="preserve">). </w:t>
      </w:r>
      <w:r>
        <w:rPr>
          <w:rFonts w:cs="David"/>
          <w:b/>
          <w:b/>
          <w:bCs/>
          <w:u w:val="single"/>
          <w:rtl w:val="true"/>
        </w:rPr>
        <w:t>אני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כולה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נסו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שלוח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יר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כל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ורש</w:t>
      </w:r>
      <w:r>
        <w:rPr>
          <w:rFonts w:cs="David"/>
          <w:b/>
          <w:bCs/>
          <w:rtl w:val="true"/>
        </w:rPr>
        <w:t>!</w:t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אנחנו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חנו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ילבנו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סגר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ק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יכרו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תי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פר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נית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שמיע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קע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תוך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אופ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מולטנ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הקרי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לי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פע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נה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רגו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נגלי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פע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יה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לי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רית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בקטע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ב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א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גינה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רי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ונו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פלי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בו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תאם</w:t>
      </w:r>
      <w:r>
        <w:rPr>
          <w:rFonts w:cs="David"/>
          <w:b/>
          <w:bCs/>
          <w:rtl w:val="true"/>
        </w:rPr>
        <w:t>. (</w:t>
      </w:r>
      <w:r>
        <w:rPr>
          <w:rFonts w:cs="David"/>
          <w:b/>
          <w:b/>
          <w:bCs/>
          <w:rtl w:val="true"/>
        </w:rPr>
        <w:t>מי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וצה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צג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כינו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נו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נה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ברה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ראה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ונו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כולו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אי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טע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David"/>
          <w:b/>
          <w:bCs/>
          <w:rtl w:val="true"/>
        </w:rPr>
        <w:t xml:space="preserve">.)    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קדמה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רי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סמ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מ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ח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יחיד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ר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טיב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נ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פ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אס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סוק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דרכ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לבנ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ברואר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199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1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הל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מ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סיפ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סריט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שי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כ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ח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ל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טר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הלח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לבצ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י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רג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רוייק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ל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חלל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- :</w:t>
      </w:r>
      <w:r>
        <w:rPr>
          <w:rFonts w:cs="David"/>
          <w:rtl w:val="true"/>
        </w:rPr>
        <w:t>עו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הפו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שיר</w:t>
      </w:r>
      <w:r>
        <w:rPr>
          <w:rFonts w:cs="David"/>
          <w:rtl w:val="true"/>
        </w:rPr>
        <w:t xml:space="preserve">")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קדמה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נגלי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I</w:t>
      </w:r>
    </w:p>
    <w:p>
      <w:pPr>
        <w:pStyle w:val="Normal"/>
        <w:bidi w:val="0"/>
        <w:jc w:val="left"/>
        <w:rPr/>
      </w:pPr>
      <w:r>
        <w:rPr/>
        <w:t xml:space="preserve">The words to the following song were written by Omer Shalit, </w:t>
      </w:r>
      <w:r>
        <w:rPr>
          <w:rFonts w:cs="David"/>
          <w:rtl w:val="true"/>
        </w:rPr>
        <w:t>זכרונ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>As a young boy, Omer liked to do magic tricks and read books. He dreamed of being a film director. He also wrote poet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mer joined the Israeli army and became a sergeant. On February 4th, 1997, a terrible accident occurred. Two military helicopters crashed into each other and 73 soldiers were killed.  Omer was one of th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Israeli singer Gali Atari set the words of Omer’s poem </w:t>
      </w:r>
      <w:r>
        <w:rPr>
          <w:rFonts w:cs="David"/>
        </w:rPr>
        <w:t xml:space="preserve">" </w:t>
      </w:r>
      <w:r>
        <w:rPr>
          <w:rFonts w:cs="David"/>
          <w:rtl w:val="true"/>
        </w:rPr>
        <w:t>גרג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</w:rPr>
        <w:t>"</w:t>
      </w:r>
      <w:r>
        <w:rPr/>
        <w:t xml:space="preserve"> </w:t>
      </w:r>
      <w:r>
        <w:rPr/>
        <w:t xml:space="preserve"> to music.</w:t>
      </w:r>
    </w:p>
    <w:p>
      <w:pPr>
        <w:pStyle w:val="Normal"/>
        <w:bidi w:val="0"/>
        <w:jc w:val="left"/>
        <w:rPr/>
      </w:pPr>
      <w:r>
        <w:rPr/>
        <w:t>We dedicate this performance to his memor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5570</wp:posOffset>
                </wp:positionV>
                <wp:extent cx="2637790" cy="34378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am Garger Echad</w:t>
                              <w:br/>
                              <w:t>One Lonely Grain of Sand</w:t>
                              <w:br/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br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On the lake shore</w:t>
                              <w:br/>
                              <w:t>On the other side of blue</w:t>
                              <w:br/>
                              <w:t>One lonely grain of san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an make the difference</w:t>
                              <w:br/>
                              <w:t>When the foam is white</w:t>
                              <w:br/>
                              <w:t>And the beach is golden</w:t>
                              <w:br/>
                              <w:t>One lonely grain of san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can make the difference</w:t>
                              <w:br/>
                              <w:br/>
                              <w:t>Even the smallest of the small</w:t>
                              <w:br/>
                              <w:t>Even a person all alone in a crowd</w:t>
                              <w:br/>
                              <w:br/>
                              <w:t>Despite it all he can do it</w:t>
                              <w:br/>
                              <w:t>Despite it all she can do it</w:t>
                              <w:br/>
                              <w:t>Despite it all we can do 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0.7pt;mso-wrap-distance-left:9.05pt;mso-wrap-distance-right:9.05pt;mso-wrap-distance-top:0pt;mso-wrap-distance-bottom:0pt;margin-top: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Gam Garger Echad</w:t>
                        <w:br/>
                        <w:t>One Lonely Grain of Sand</w:t>
                        <w:br/>
                      </w: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br/>
                      </w:r>
                      <w:r>
                        <w:rPr>
                          <w:sz w:val="26"/>
                          <w:szCs w:val="26"/>
                        </w:rPr>
                        <w:t>On the lake shore</w:t>
                        <w:br/>
                        <w:t>On the other side of blue</w:t>
                        <w:br/>
                        <w:t>One lonely grain of san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an make the difference</w:t>
                        <w:br/>
                        <w:t>When the foam is white</w:t>
                        <w:br/>
                        <w:t>And the beach is golden</w:t>
                        <w:br/>
                        <w:t>One lonely grain of san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can make the difference</w:t>
                        <w:br/>
                        <w:br/>
                        <w:t>Even the smallest of the small</w:t>
                        <w:br/>
                        <w:t>Even a person all alone in a crowd</w:t>
                        <w:br/>
                        <w:br/>
                        <w:t>Despite it all he can do it</w:t>
                        <w:br/>
                        <w:t>Despite it all she can do it</w:t>
                        <w:br/>
                        <w:t>Despite it all we can do i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15570</wp:posOffset>
                </wp:positionV>
                <wp:extent cx="2523490" cy="3437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גרג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יל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מר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ט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ח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לי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טר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Davi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ת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מ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עברו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כחו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גר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דד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שהקצף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זהוב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ו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גר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דד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טן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קטנ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דד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רב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רות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כול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רות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כול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רות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כול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0.7pt;mso-wrap-distance-left:9.05pt;mso-wrap-distance-right:9.05pt;mso-wrap-distance-top:0pt;mso-wrap-distance-bottom:0pt;margin-top:9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גם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גרג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אחד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יל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עומר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ט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David"/>
                          <w:rtl w:val="true"/>
                        </w:rPr>
                        <w:t>לח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גלי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טר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10"/>
                          <w:szCs w:val="10"/>
                        </w:rPr>
                      </w:pPr>
                      <w:r>
                        <w:rPr>
                          <w:rFonts w:cs="Davi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ת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מה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עברו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כחול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גר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דד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שהקצף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זהוב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ול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גר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דד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טן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קטנים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דד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רבי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רות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כול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רות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כול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רות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כול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קדמה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נגלי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</w:rPr>
        <w:t>II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Omer Shalit set his sights on being the world's best film director. He</w:t>
        <w:br/>
        <w:t>used to joke around with his friends that one day Steven Spielberg would</w:t>
        <w:br/>
        <w:t>work for him. While in high school, he wrote a script for a short movie</w:t>
        <w:br/>
        <w:t>that he made with his friends. He also wrote songs, poetry, was a</w:t>
        <w:br/>
        <w:t>talented photographer, and wrote for his high school newspaper.  His</w:t>
        <w:br/>
        <w:t>friends described him as smart, serious, and sensitive. He was a family</w:t>
        <w:br/>
        <w:t>man and a person who lived his life according to his beliefs. Although</w:t>
        <w:br/>
        <w:t>he stood strong in his beliefs, he was very respectful of the beliefs of</w:t>
        <w:br/>
        <w:t>others. His beliefs pushed him to become a leader in the Zionist youth</w:t>
        <w:br/>
        <w:t>movement "Hatzofim", and then his beliefs pushed him to join the Israeli</w:t>
        <w:br/>
        <w:t>army. He spent the vast majority of his nineteen and a half year life</w:t>
        <w:br/>
        <w:t>living in Israel, although he lived in Philadelphia for two years, and</w:t>
        <w:br/>
        <w:t>in Washington for one year. On February 4, 1997 he died in a helicopter</w:t>
        <w:br/>
        <w:t>crash as two military helicopters crashed killing close to 70 Israelis,</w:t>
        <w:br/>
        <w:t>the worst air disaster in Israel's military history.</w:t>
        <w:br/>
        <w:br/>
        <w:t>Each person can accomplish so much, only if they realize that they can</w:t>
        <w:br/>
        <w:t>make a difference. Omer Shalit in his short life, personified this</w:t>
        <w:br/>
        <w:t>message, and he expressed these feelings in a song that he wrote called</w:t>
        <w:br/>
        <w:t>"Gam Garger Echad"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Guttman-Soncino"/>
          <w:sz w:val="26"/>
          <w:szCs w:val="26"/>
        </w:rPr>
      </w:pPr>
      <w:r>
        <w:rPr>
          <w:rFonts w:cs="Guttman-Soncino"/>
          <w:sz w:val="26"/>
          <w:sz w:val="26"/>
          <w:szCs w:val="26"/>
          <w:rtl w:val="true"/>
        </w:rPr>
        <w:t>הקרא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ביבליוגרפיו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של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נופלים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מתודות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טיב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שנ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סור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קצ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ייל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חייל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נפ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נפ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מערכ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לק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קה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ית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בקש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י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בסופ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קה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ד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ומיי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If your advisory group represents ------- please rise</w:t>
      </w:r>
      <w:r>
        <w:rPr>
          <w:rFonts w:cs="David"/>
          <w:rtl w:val="true"/>
        </w:rPr>
        <w:t xml:space="preserve">)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חלק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קה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טגורי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קומ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י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יד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חמ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יישובי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רץ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רויי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לי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פלו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רב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רחב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ישוב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קרוי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מ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נפ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צמאו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גנ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חי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בע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וא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ג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ב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ד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וא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b/>
          <w:b/>
          <w:bCs/>
          <w:rtl w:val="true"/>
        </w:rPr>
        <w:t>מידע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סף</w:t>
      </w:r>
      <w:r>
        <w:rPr>
          <w:rFonts w:cs="David"/>
          <w:b/>
          <w:bCs/>
          <w:rtl w:val="true"/>
        </w:rPr>
        <w:t>:</w:t>
        <w:tab/>
      </w:r>
      <w:hyperlink r:id="rId2">
        <w:r>
          <w:rPr>
            <w:rStyle w:val="InternetLink"/>
            <w:rFonts w:cs="David"/>
          </w:rPr>
          <w:t>http://mop.ort.org.il/projects/52/zikaron.htm</w:t>
        </w:r>
      </w:hyperlink>
    </w:p>
    <w:p>
      <w:pPr>
        <w:pStyle w:val="Normal"/>
        <w:ind w:left="36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אזכו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פו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י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פל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פי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ידו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באיו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ש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רוצ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ביבליוגרפי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u w:val="single"/>
          <w:rtl w:val="true"/>
        </w:rPr>
        <w:t>המתורגמת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אנגל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שר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חייל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צג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ו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Fonts w:cs="David"/>
          <w:rtl w:val="true"/>
        </w:rPr>
        <w:t>חי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הנדס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ד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ביט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הרג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נחט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יזבאללה</w:t>
      </w:r>
      <w:r>
        <w:rPr>
          <w:rFonts w:cs="David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י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אוי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ביש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99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סוקים</w:t>
      </w:r>
      <w:r>
        <w:rPr>
          <w:rFonts w:cs="David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י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ענ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95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נ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ב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ו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99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נון</w:t>
      </w:r>
      <w:r>
        <w:rPr>
          <w:rFonts w:cs="David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טיב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ול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חש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קסמ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99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ט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נרצ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חבל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חמאס</w:t>
      </w:r>
      <w:r>
        <w:rPr>
          <w:rFonts w:cs="David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טיב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בעת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יס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00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צ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ומ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גן</w:t>
      </w:r>
      <w:r>
        <w:rPr>
          <w:rFonts w:cs="David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שרי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לע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יטוו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998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נון</w:t>
      </w:r>
      <w:r>
        <w:rPr>
          <w:rFonts w:cs="David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טיב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צנחנ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968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ר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חר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י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דיע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ל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רמ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יגו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פולה</w:t>
      </w:r>
      <w:r>
        <w:rPr>
          <w:rFonts w:cs="David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תותחנ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ינשל</w:t>
      </w:r>
      <w:r>
        <w:rPr>
          <w:rFonts w:cs="David"/>
          <w:rtl w:val="true"/>
        </w:rPr>
        <w:t>(</w:t>
      </w:r>
      <w:r>
        <w:rPr>
          <w:rFonts w:cs="David"/>
        </w:rPr>
        <w:t>1948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נגב</w:t>
      </w:r>
      <w:r>
        <w:rPr>
          <w:rFonts w:cs="David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Guttman-Soncino"/>
          <w:sz w:val="26"/>
          <w:szCs w:val="26"/>
        </w:rPr>
      </w:pPr>
      <w:r>
        <w:rPr>
          <w:rFonts w:cs="Guttman-Soncino"/>
          <w:sz w:val="26"/>
          <w:sz w:val="26"/>
          <w:szCs w:val="26"/>
          <w:rtl w:val="true"/>
        </w:rPr>
        <w:t>המחז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השי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Cs w:val="26"/>
          <w:rtl w:val="true"/>
        </w:rPr>
        <w:t>"</w:t>
      </w:r>
      <w:r>
        <w:rPr>
          <w:rFonts w:cs="Guttman-Soncino"/>
          <w:sz w:val="26"/>
          <w:sz w:val="26"/>
          <w:szCs w:val="26"/>
          <w:rtl w:val="true"/>
        </w:rPr>
        <w:t>בלדה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לחובש</w:t>
      </w:r>
      <w:r>
        <w:rPr>
          <w:rFonts w:cs="Guttman-Soncino"/>
          <w:sz w:val="26"/>
          <w:szCs w:val="26"/>
          <w:rtl w:val="true"/>
        </w:rPr>
        <w:t xml:space="preserve">" </w:t>
      </w:r>
      <w:r>
        <w:rPr>
          <w:rFonts w:cs="Guttman-Soncino"/>
          <w:sz w:val="26"/>
          <w:sz w:val="26"/>
          <w:szCs w:val="26"/>
          <w:rtl w:val="true"/>
        </w:rPr>
        <w:t>בצלליו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מאחורי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סדין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לבן</w:t>
      </w:r>
      <w:r>
        <w:rPr>
          <w:rFonts w:cs="Guttman-Soncino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Guttman-Soncino"/>
          <w:sz w:val="26"/>
          <w:szCs w:val="26"/>
        </w:rPr>
      </w:pPr>
      <w:r>
        <w:rPr>
          <w:rFonts w:cs="Guttman-Soncino"/>
          <w:sz w:val="26"/>
          <w:szCs w:val="26"/>
          <w:rtl w:val="true"/>
        </w:rPr>
        <w:t>"</w:t>
      </w:r>
      <w:r>
        <w:rPr>
          <w:rFonts w:cs="Guttman-Soncino"/>
          <w:sz w:val="26"/>
          <w:sz w:val="26"/>
          <w:szCs w:val="26"/>
          <w:rtl w:val="true"/>
        </w:rPr>
        <w:t>ממני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בגעגועים</w:t>
      </w:r>
      <w:r>
        <w:rPr>
          <w:rFonts w:cs="Guttman-Soncino"/>
          <w:sz w:val="26"/>
          <w:szCs w:val="26"/>
          <w:rtl w:val="true"/>
        </w:rPr>
        <w:t xml:space="preserve">": </w:t>
      </w:r>
      <w:r>
        <w:rPr>
          <w:rFonts w:cs="Guttman-Soncino"/>
          <w:sz w:val="26"/>
          <w:sz w:val="26"/>
          <w:szCs w:val="26"/>
          <w:rtl w:val="true"/>
        </w:rPr>
        <w:t>קוב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מכתבים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ששלחו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ילדים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לאבו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שלהם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שהיו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Guttman-Soncino"/>
          <w:sz w:val="26"/>
          <w:sz w:val="26"/>
          <w:szCs w:val="26"/>
          <w:rtl w:val="true"/>
        </w:rPr>
        <w:t>בקרב</w:t>
      </w:r>
      <w:r>
        <w:rPr>
          <w:rFonts w:cs="Guttman-Soncino"/>
          <w:sz w:val="26"/>
          <w:szCs w:val="26"/>
          <w:rtl w:val="true"/>
        </w:rPr>
        <w:t xml:space="preserve">. </w:t>
      </w:r>
      <w:r>
        <w:rPr>
          <w:rFonts w:cs="David"/>
          <w:rtl w:val="true"/>
        </w:rPr>
        <w:t>אשל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נסרוק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eastAsia="Times New Roman" w:cs="Times New Roman"/>
          <w:b/>
          <w:bCs/>
          <w:rtl w:val="true"/>
        </w:rPr>
        <w:t xml:space="preserve">       </w:t>
      </w:r>
    </w:p>
    <w:p>
      <w:pPr>
        <w:pStyle w:val="Normal"/>
        <w:ind w:left="360" w:right="0" w:hanging="0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character" w:styleId="St1">
    <w:name w:val="st1"/>
    <w:basedOn w:val="Style14"/>
    <w:qFormat/>
    <w:rPr>
      <w:shd w:fill="FFFF88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p.ort.org.il/projects/52/zikaron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22:10:00Z</dcterms:created>
  <dc:creator>שבתאי וייס</dc:creator>
  <dc:description/>
  <dc:language>en-US</dc:language>
  <cp:lastModifiedBy>שבתאי וייס</cp:lastModifiedBy>
  <dcterms:modified xsi:type="dcterms:W3CDTF">2006-04-22T23:27:00Z</dcterms:modified>
  <cp:revision>4</cp:revision>
  <dc:subject/>
  <dc:title>בס"ד</dc:title>
</cp:coreProperties>
</file>